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88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оборудования для проведения реконструкции систем охранно-пожарной сигнализации, автоматической пожарной сигнализации, системы оповещения и управления эвакуацией при пожаре, автоматической системы оповещения пожарных подразделений типа «Стрелец» для нужд ОАО "Башинформсвязь"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борудования для проведения реконструкции систем охранно-пожарной сигнализации, автоматической пожарной сигнализации, системы оповещения и управления эвакуацией при пожаре, автоматической системы оповещения пожарных подразделений типа «Стрелец»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эксплуатации должен соответствовать требованиям ГОСТ, но составлять не менее 18 месяце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30 (ЦТЭ филиал ОАО "Башинформсвязь)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22</w:t>
            </w:r>
            <w:r>
              <w:rPr/>
              <w:t xml:space="preserve">.04.2013 г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 1 – 8</w:t>
            </w:r>
            <w:r>
              <w:rPr>
                <w:b/>
                <w:lang w:val="en-US"/>
              </w:rPr>
              <w:t>19 344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апреля 2013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3 г. в 12 ч. 00 мин по времени сервера Системы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13:00Z</dcterms:created>
  <dc:creator>O_Konstantinova</dc:creator>
  <dc:description/>
  <cp:keywords/>
  <dc:language>en-US</dc:language>
  <cp:lastModifiedBy>Логинова Ольга Сергеевна</cp:lastModifiedBy>
  <cp:lastPrinted>2013-04-03T11:20:00Z</cp:lastPrinted>
  <dcterms:modified xsi:type="dcterms:W3CDTF">2013-04-03T05:20:00Z</dcterms:modified>
  <cp:revision>4</cp:revision>
  <dc:subject/>
  <dc:title> </dc:title>
</cp:coreProperties>
</file>